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ANALYSIS, ARCHITECTURE AND DESIGN OF NETWORKS</w:t>
        <w:tab/>
        <w:tab/>
        <w:tab/>
        <w:tab/>
        <w:tab/>
        <w:tab/>
        <w:t xml:space="preserve">                      </w:t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09IT316</w:t>
        <w:tab/>
        <w:tab/>
        <w:tab/>
        <w:tab/>
        <w:t xml:space="preserve">         </w:t>
        <w:tab/>
        <w:tab/>
        <w:t xml:space="preserve">        </w:t>
        <w:tab/>
        <w:tab/>
        <w:t xml:space="preserve"> </w:t>
        <w:tab/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in detail about Addressing and Routing Architecture of network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Explain in detail about Analysis, Architecture and Design Processes of computer </w:t>
        <w:tab/>
        <w:t>network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iscuss in detail about service characteristics. </w:t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State and explain the concepts of Requirement Analysis of network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xplain the following processes in requirement analysi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a.</w:t>
        <w:tab/>
        <w:t>Developing Service Metrics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veloping RMA requirements. 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Developing Delay requirements. 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 xml:space="preserve">Developing supplemental performance requirements. </w:t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Explain in detail about Flow analysi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Describe the Network Management Architecture in detail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Explain the security and privacy architectur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Elaborate on the Network Design Technology selection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Explain about the Interconnecting technologies within the Network Design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7837e2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</Pages>
  <Words>211</Words>
  <Characters>1207</Characters>
  <CharactersWithSpaces>1416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24T09:4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